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 xml:space="preserve">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30 »  декабря 2019 года                                                                                                   №88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«30» декабря 2019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0 декабря 2018 года №9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9 год и на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0 декабря 2018 года № 9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9 год и на плановый период 2020 и 2021 годов» (в редакции Решения: от  27.06.2019г. № 50 - МНА, от 29.10.2019г. № 66 - МНА)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Статью 1 «Основные характеристики бюджета муниципального образования – Осинниковский городской округ  на 2019 год и на плановый период 2020 и 2021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9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2 028 506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2 047 273,7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дефицит бюджета городского округа с учетом снижения остатков средств на счетах по учету средств местного бюджета в сумме 18767,6 тыс. рублей или 9,1 процентов от объема доходов бюджета городского округа на 2019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20 год в сумме  1 532 826,5 тыс. рублей и на 2021 год в сумме  1 485 003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20 год в сумме  1 542 185,7 тыс. рублей и на 2021 год в сумме  1 494 64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20 год в сумме  9359,2 тыс. рублей или 4,9 процентов от объема доходов бюджета городского округа на 2020 год без учета безвозмездных поступлений и поступлений налоговых доходов по дополнительным нормативам отчислений, на 2021 год в сумме 9639,3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пункт 4 и пункт 5 статьи 4 «Бюджетные ассигнования бюджета городского округа на 2019 год и на плановый период 2020 и 2021 годов»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9 год в сумме         133418,4 тыс. рублей, на  2020 год в сумме 159005,0 тыс. рублей, на 2021 год в сумме               162345,3 тыс. рублей согласно приложению 8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дить объем расходов на обслуживание муниципального внутреннего долга Осинниковского городского округа на 2019 год в сумме 24,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на 2020 год 16,0 тыс. рублей, на 2021 год 4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/>
        <w:t xml:space="preserve">   </w:t>
      </w:r>
      <w:r>
        <w:rPr/>
        <w:t xml:space="preserve">1.3. Статью  6 « Дорожный фонд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9 год в сумме 58439,5 тыс. рублей, на 2020 год в сумме 10919,0 тыс. рублей, на 2021 год в сумме 15636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татью 7 «Резервный фонд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9 год в сумме 0,0 тыс. рублей, на 2020 год 100,0 тыс. рублей, на 2021 год 10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 xml:space="preserve">1.5. </w:t>
      </w:r>
      <w:r>
        <w:rPr>
          <w:bCs/>
          <w:iCs/>
          <w:color w:val="000000"/>
        </w:rPr>
        <w:t xml:space="preserve">Статья 8 « Безвозмездные поступления на 2019 год и на плановый период 2020 и 2021 годов» </w:t>
      </w:r>
      <w:r>
        <w:rPr/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щий объем безвозмездных поступлений, получаемых из областного бюджета на 2019 год в сумме 1 666 720,0  тыс. рублей,  на 2020 год в сумме 1 203 106,5 тыс. рублей, на 2021 год в сумме 1 150 007,5 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Статью 10 «Предельный объем муниципального долга  муниципального образования – Осинниковский городской округ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9 год в сумме  103253,8 тыс. рублей, на 2020 год в сумме 95501,8 тыс. рублей, на 2021 год в сумме 98360,3 тыс. рубл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20 года в сумме 37561,9 тыс. рублей, на 1 января 2021 года в сумме 46921,1 тыс. рублей, на 1 января 2022 года в сумме 56560,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 в том числе верхний предел по муниципальным гарантиям на 1 января 2020 года в сумме 0 тыс. рублей, на 1 января 2021 года в сумме 0 тыс. рублей, на 1 января 2022 года в сумме 0 тыс. рубл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</w:rPr>
        <w:t>Статью 12 «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 недополученных доходов по поставке и реализации населению твердого топлива  ресурсоснабжающим организациям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 затрат организациям, осуществляющих деятельность по реализации населению твердого топлива;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затрат за произведенный ремонт предприятиям, оказывающих услуги по перевозке населения городским электротранспортом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затрат в связи с оказанием услуг бытового обслужи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8. Статью 13 «Субсидии некоммерческим организациям,  не являющимся муниципальными учреждениями Осинниковского городского округа»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Субсидии некоммерческим организациям, не являющимся муниципальными учреждениями Осинниковского городского округа, предоста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плату (возмещение) расходов, непосредственно связанных с организацией деятельности  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казание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и, предусмотренной настоящей статьей устанавливается постановлением администрации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9. Приложение 2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  Приложение 3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1.  Приложение 5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2.  Приложение 6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3.  Приложение 7 к Решению изложить в новой редакции согласно приложению 5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4.  Приложение 8 к Решению изложить в новой редакции согласно приложению 6 к настоящему решению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5.  Приложение 9 к Решению изложить в новой редакции согласно приложению 7 к настоящему решению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6.  Приложение 10 к Решению изложить в новой редакции согласно приложению 8 к настоящему решению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Стома Е.Г.</cp:lastModifiedBy>
  <cp:lastPrinted>2019-06-20T16:54:00Z</cp:lastPrinted>
  <dcterms:modified xsi:type="dcterms:W3CDTF">2020-01-16T01:53:00Z</dcterms:modified>
  <cp:revision>150</cp:revision>
  <dc:subject/>
  <dc:title>Проект</dc:title>
</cp:coreProperties>
</file>